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h) -</w:t>
      </w:r>
    </w:p>
    <w:p>
      <w:pPr>
        <w:pStyle w:val="Normal"/>
        <w:ind w:left="1080" w:hanging="1080"/>
        <w:rPr>
          <w:sz w:val="28"/>
          <w:szCs w:val="22"/>
        </w:rPr>
      </w:pPr>
      <w:r>
        <w:rPr>
          <w:sz w:val="28"/>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Normal"/>
        <w:jc w:val="both"/>
        <w:rPr/>
      </w:pPr>
      <w:r>
        <w:rPr>
          <w:sz w:val="22"/>
          <w:szCs w:val="22"/>
        </w:rPr>
        <w:t>prevista dall’articolo 11, comma 6, lettera h), del bando del PSL 2007-2013 del GAL CARSO - LAS KRAS, Misura 413, Azione 1 - Ricettività turistica, Intervento 2 - Sostegno ai bed and breakfast ed affittacamere e miglioramento dell’offerta dei servizi e dell’accesso al mercato turistic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sz w:val="22"/>
          <w:szCs w:val="22"/>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er"/>
        <w:tabs>
          <w:tab w:val="clear" w:pos="4819"/>
          <w:tab w:val="clear" w:pos="9638"/>
        </w:tabs>
        <w:spacing w:lineRule="auto" w:line="360" w:before="0" w:after="120"/>
        <w:ind w:right="-82" w:hanging="0"/>
        <w:jc w:val="both"/>
        <w:rPr/>
      </w:pPr>
      <w:r>
        <w:rPr>
          <w:sz w:val="22"/>
          <w:szCs w:val="22"/>
        </w:rPr>
        <w:t>in ottemperanza a quanto previsto dall’articolo 11, comma 6, lettera h) del bando Misura 413, Azione 1 “Ricettività turistica”,  Intervento 2 “Sostegno ai B&amp;B e affittacamere e miglioramento dell’offerta dei servizi e dell’accesso al mercato turistic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al GAL Carso - LAS Kras domanda</w:t>
      </w:r>
      <w:r>
        <w:rPr>
          <w:b/>
          <w:sz w:val="22"/>
          <w:szCs w:val="22"/>
        </w:rPr>
        <w:t xml:space="preserve"> </w:t>
      </w:r>
      <w:r>
        <w:rPr>
          <w:sz w:val="22"/>
          <w:szCs w:val="22"/>
        </w:rPr>
        <w:t xml:space="preserve">di aiuto a valere sulla misura 413, Azione 1 “Ricettività turistica”, Intervento 2 “Sostegno ai B&amp;B e affittacamere e miglioramento dell’offerta dei servizi e dell’accesso al mercato turistico”,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è esposta nel computo metrico trattandosi di onere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668762379"/>
      <w:bookmarkStart w:id="1" w:name="__Fieldmark__0_668762379"/>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668762379"/>
      <w:bookmarkStart w:id="3" w:name="__Fieldmark__1_668762379"/>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668762379"/>
      <w:bookmarkStart w:id="5" w:name="__Fieldmark__2_668762379"/>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668762379"/>
      <w:bookmarkStart w:id="7" w:name="__Fieldmark__3_668762379"/>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668762379"/>
      <w:bookmarkStart w:id="9" w:name="__Fieldmark__4_668762379"/>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spese generali, euro ________________ ;</w:t>
      </w:r>
    </w:p>
    <w:p>
      <w:pPr>
        <w:pStyle w:val="Normal"/>
        <w:ind w:left="360" w:hanging="0"/>
        <w:jc w:val="both"/>
        <w:rPr>
          <w:b/>
          <w:b/>
          <w:sz w:val="22"/>
          <w:szCs w:val="22"/>
        </w:rPr>
      </w:pPr>
      <w:r>
        <w:rPr>
          <w:sz w:val="22"/>
          <w:szCs w:val="22"/>
        </w:rPr>
        <w:t xml:space="preserve">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ind w:left="360" w:hanging="0"/>
        <w:jc w:val="both"/>
        <w:rPr>
          <w:bCs/>
          <w:sz w:val="22"/>
          <w:szCs w:val="22"/>
        </w:rPr>
      </w:pPr>
      <w:r>
        <w:rPr>
          <w:bCs/>
          <w:sz w:val="22"/>
          <w:szCs w:val="22"/>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G)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bCs/>
          <w:sz w:val="22"/>
          <w:szCs w:val="22"/>
        </w:rPr>
      </w:pPr>
      <w:r>
        <w:rPr>
          <w:bCs/>
          <w:sz w:val="22"/>
          <w:szCs w:val="22"/>
        </w:rPr>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668762379"/>
      <w:bookmarkStart w:id="11" w:name="__Fieldmark__5_668762379"/>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668762379"/>
      <w:bookmarkStart w:id="13" w:name="__Fieldmark__6_668762379"/>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668762379"/>
      <w:bookmarkStart w:id="15" w:name="__Fieldmark__7_668762379"/>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1 “Ricettività turistica”,  Intervento 2 “Sostegno ai B&amp;B e affittacamere e miglioramento dell’offerta dei servizi e dell’accesso al mercato turistic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8"/>
      <w:szCs w:val="18"/>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36:00Z</dcterms:created>
  <dc:creator>Nome utente</dc:creator>
  <dc:description/>
  <cp:keywords/>
  <dc:language>en-US</dc:language>
  <cp:lastModifiedBy>Galcarso</cp:lastModifiedBy>
  <cp:lastPrinted>2011-05-13T10:06:00Z</cp:lastPrinted>
  <dcterms:modified xsi:type="dcterms:W3CDTF">2012-04-07T14:31:00Z</dcterms:modified>
  <cp:revision>3</cp:revision>
  <dc:subject/>
  <dc:title> ALLEGATO B)  </dc:title>
</cp:coreProperties>
</file>